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4. Химические свойства предельных одноатомных спирт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химических реакциях гидроксисоединений возможно разрушение одной из двух связей:</w:t>
            </w:r>
          </w:p>
          <w:p>
            <w:pPr>
              <w:pStyle w:val="Style15"/>
              <w:spacing w:lineRule="atLeast" w:line="320" w:before="0" w:after="0"/>
              <w:ind w:left="720" w:firstLine="56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·        С–ОН с отщеплением ОН-группы;</w:t>
            </w:r>
          </w:p>
          <w:p>
            <w:pPr>
              <w:pStyle w:val="Style15"/>
              <w:spacing w:lineRule="atLeast" w:line="320" w:before="0" w:after="0"/>
              <w:ind w:left="720" w:firstLine="56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·        О–Н с отщеплением водорода.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о могут быть реакция замещения, в которых происходит замена ОН или Н, или реакция отщепления, когда образуется двойная связь.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ярный характер связей С–О и О–Н способствует гетеролитическому их разрыву и протеканию реакций по ионному механизму. При разрыве связи О–Н с отщеплением протона (Н+) проявляются кислотные свойства гидроксисоединения, а при разрыве связи С–О – свойства основания и нуклеофильного реаген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 разрывом связи О–Н идут реакции окисления, а по связи С–О – восстановления.</w:t>
              <w:br/>
              <w:t xml:space="preserve">Таким образом, гидроксисоединения могут вступать в многочисленные реакции, давая различные классы соединений. Вследствие доступности гидроксильных соединений, в особенности спиртов, каждая из этих реакций является одним из лучших способов получения определенных органических соединени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Реакции спиртов имеют некоторые общие закономерности: реакционная способность первичных одноатомных спиртов выше, чем вторичных, в свою очередь, вторичные спирты химически более активны, чем третичные. Для двухатомных спиртов, в том случае, когда гидроксо-группы находятся у соседних атомов углерода, наблюдается повышенная (в сравнении с одноатомными спиртами) реакционная способность из-за взаимного влияния этих групп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ассмотрим подробнее некоторые химические свойства спирт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заимодействие с активными металлами (щелочными и щелочноземельными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и взаимодействии с активными металлами (натрий, калий, магний, алюминий) спирты проявляют свойства слабых кислот и образуют соли, называемые алкоголятам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Кислотные свойства спиртов выражены очень слабо, поскольку степень диссоциации достаточно низкая, ниже даже, чем у воды. Растворы спиртов в воде нейтральные и поэтому не меняют окрашивания индикаторо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ислотные свойства спиртов проявляются в реакциях, которые проходят при участии атома водорода гидроксильной группы.  При этом полярность связи облегчает отщепление водорода, который несёт положительный заряд. Это и объясняет взаимодействие спиртов с активными металл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лкоголяты химически не стабильны и при действии воды гидролизуются с образованием спирта и гидроксида металла: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Эта реакция показывает, что спирты по сравнению с водой представляют собой более слабые кислоты (сильная кислота вытесняет слабую), кроме того, при взаимодействии с растворами щелочей спирты не образуют алкоголят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ем не менее, в многоатомных спиртах (в том случае, когда гидроксогруппы присоединены к соседним атомам углерода) кислотность спиртовых групп намного выше, и они могут образовывать алкоголяты не только при взаимодействии с металлами, но и со щелоч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Когда в многоатомных спиртах гидроксогруппы присоединены к не соседствующим атомам углерода, свойства спиртов близки к одноатомным, поскольку взаимовлияние гидроксогрупп не проявляетс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кисление спирто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и действии окислителей, таких как дихромат калия и перманганат калия, первичные спирты образуют альдегиды, а вторичные – кетон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. Восстановление спир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Восстановление спиртов приводит к образованию углеводородов, содержащих то же количество атомов углерода, что и молекула исходного спирта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. Взаимодействие с галогенводород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Разрыв связи между углеродом и кислородом в спиртах происходит также при замещении гидроксогруппы галогеном, или аминогруппо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Это происходит за счёт разрыва полярной связи, и в реакцию может вступать вся гидроксильная группа молекулы спир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егидратация спир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) внутримолекулярна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пирты при нагревании (при Т- 160 градусов по Цельсию) при наличии катализатора  подвергаются реакции дегидратации - это реакция отщепления воды( проводится в присутствии водоотнимающего средства). При этом образуется ненасыщенный углеводоро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) межмолекулярная дегидратация спир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 этом случае молекула воды отщепляется от одной молекулы спирта, а при более низких температурах  и при избытке спирта молекула воды отщепляется от двух молекул, в результате чего образуется эфир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пирты реагируют с минеральными и органическими кислотами с образованием сложных эфир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о время горения спиртов выделяется теплота.          (Горение так же как и всех органических соединений происходит с одними и теми же продуктами реакции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етанол и этанол легко воспламеняются и горят синеватым, почти не светящимся пламенем. Спирты с большой молекулярной массой горят ярким пламенем.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lang w:eastAsia="ru-RU"/>
              </w:rPr>
            </w:pPr>
            <w:bookmarkStart w:id="0" w:name="1012356-L-107"/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 xml:space="preserve">Применение спиртов. </w:t>
            </w:r>
            <w:bookmarkEnd w:id="0"/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 xml:space="preserve">Способность спиртов участвовать в разнообразных химических реакциях позволяет их использовать для получения всевозможных органических соединений: альдегидов, кетонов, карбоновых кислот простых и сложных эфиров, применяемых в качестве органических растворителей при производстве полимеров, красителей и лекарственных препаратов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 xml:space="preserve">Метанол используют как растворитель, а также в производстве формальдегида, применяемого для получения фенолформальдегидных смол. В последнее время метанол рассматривают как перспективное моторное топливо. Большие объемы метанола используют при добыче и транспорте природного газа. Метанол – наиболее токсичное соединение среди всех спиртов, смертельная доза при приеме внутрь – 100 мл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 xml:space="preserve">Этанол  – исходное соединение для получения ацетальдегида, уксусной кислоты, а также для производства сложных эфиров карбоновых кислот, используемых в качестве растворителей. Кроме того, этанол – основной компонент всех спиртных напитков, его широко применяют в медицине как дезинфицирующее средство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 xml:space="preserve">Бутанол используют как растворитель жиров и смол, кроме того, он служит сырьем для получения душистых веществ (бутилацетата, бутилсалицилата и др.). В шампунях он используется как компонент, повышающий прозрачность растворов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>Бензиловый спирт С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>–CH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lang w:eastAsia="ru-RU"/>
              </w:rPr>
              <w:t xml:space="preserve">–OH в свободном состоянии (и в виде сложных эфиров) содержится в эфирных маслах жасмина и гиацинта. Он обладает антисептическими (обеззараживающими) свойствами, в косметике он используется как консервант кремов, лосьонов, зубных эликсиров, а в парфюмерии - как душистое вещество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14:00Z</dcterms:created>
  <dc:creator>Алёна</dc:creator>
  <dc:description/>
  <cp:keywords/>
  <dc:language>en-US</dc:language>
  <cp:lastModifiedBy>RePack by Diakov</cp:lastModifiedBy>
  <cp:lastPrinted>2015-02-17T17:58:00Z</cp:lastPrinted>
  <dcterms:modified xsi:type="dcterms:W3CDTF">2015-02-20T13:41:00Z</dcterms:modified>
  <cp:revision>4</cp:revision>
  <dc:subject/>
  <dc:title/>
</cp:coreProperties>
</file>